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0" w:hanging="0"/>
        <w:jc w:val="right"/>
        <w:rPr>
          <w:b/>
          <w:b/>
          <w:spacing w:val="-4"/>
        </w:rPr>
      </w:pPr>
      <w:r>
        <w:rPr>
          <w:b/>
          <w:spacing w:val="-4"/>
        </w:rPr>
        <w:t>Приложение 65</w:t>
      </w:r>
    </w:p>
    <w:p>
      <w:pPr>
        <w:pStyle w:val="Normal"/>
        <w:ind w:left="1310" w:hanging="0"/>
        <w:jc w:val="right"/>
        <w:rPr>
          <w:spacing w:val="-4"/>
        </w:rPr>
      </w:pPr>
      <w:r>
        <w:rPr>
          <w:spacing w:val="-4"/>
        </w:rPr>
        <w:t>к Закону края</w:t>
      </w:r>
    </w:p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меры дифференцированных нормативов отчислений в бюджеты муниципальных районов, муниципальных округов и городских округов края на 2024, 2025 годы от налога на прибыль организаций по ставке, установленной для зачисления</w:t>
      </w:r>
      <w:r>
        <w:rPr/>
        <w:t xml:space="preserve"> </w:t>
      </w:r>
      <w:r>
        <w:rPr>
          <w:b/>
        </w:rPr>
        <w:t xml:space="preserve">указанного налога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в бюджеты субъектов Российской Федер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687"/>
        <w:gridCol w:w="3524"/>
        <w:gridCol w:w="3026"/>
      </w:tblGrid>
      <w:tr>
        <w:trPr>
          <w:trHeight w:val="2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оки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го образования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 дифференцированного норматива</w:t>
            </w:r>
          </w:p>
        </w:tc>
      </w:tr>
      <w:tr>
        <w:trPr>
          <w:trHeight w:val="46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 налога на прибыль организаций (за исключением налога на прибыль организаций, уплаченного налогоплательщиками, которые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1 января 2023 года являлись участниками договора о создании консолидированной группы налогоплательщиков, распределяемого между бюджетами субъектов Российской Федерации в соответствии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нормативами, установленными Федеральным законом «О федеральном бюдж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на 2024 год и на плановый период 2025 и 2026 годов»)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 налога на прибыль организаций, уплаченного налогоплательщиками, которые до 1 января 2023 года являлись участниками договора о создании консолидированной группы налогоплательщиков, распределяемого между бюджетами субъектов Российской Федерац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соответствии с нормативами, установленными Федеральным законом «О федеральном бюдже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 2024 год и на плановый период 2025 и 2026 годов»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Ачинск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оготол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ородино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Дивногорск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Енисейск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Канск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Красноярск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024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Лесосибирск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Минусинск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зарово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орильск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798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основоборск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Шарыпово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и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ти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илюс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толь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ча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муртинский район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улуйский район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25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ий район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сей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ри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а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бей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и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уз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жем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ь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тура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си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ыги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ингаш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вский муниципальный округ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Енисей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бузим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еев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уха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хтетский муниципальный округ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ур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яр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ский муниципальный округ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поселок Солнечный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Кедровый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город Железногорск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город Зеленогорск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79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ырский Долгано-Ненецкий муниципальны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6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нкийский муниципальный район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размеров дифференцированных норматив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в бюджеты муниципальных районов, муниципальны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ов и городских округов края от налога на прибыл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по ставке, установленной для зачис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ного налога в бюджеты субъек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настоящей методикой определяются размеры дифференцированных нормативов отчислений в бюджеты муниципальных районов, муниципальных округов и городских округов края (далее в настоящем приложении - бюджеты муниципальных образований края) от налога на прибыль организаций по ставке, установленной для зачисления указанного налога в бюджеты субъектов Российской Федерации, в том числе от налога на прибыль организаций, уплаченного налогоплательщиками, которые до 1 января 2023 года являлись участниками договора о создании консолидированной группы налогоплательщиков, распределяемого между бюджетами субъектов Российской Федерации в соответствии с нормативами, установленн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Cs w:val="28"/>
        </w:rPr>
        <w:t xml:space="preserve"> </w:t>
      </w:r>
      <w:r>
        <w:rPr>
          <w:sz w:val="28"/>
          <w:szCs w:val="28"/>
        </w:rPr>
        <w:t>«О федеральном бюджете на 2024 год и на плановый период 2025 и 2026 годов», исходя из зачисления в бюджеты муниципальных образований края 10 процентов доходов консолидированного бюджета Красноярского края от указанного налог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ы дифференцированных нормативов отчислений от налога на прибыль организаций (за исключением налога на прибыль организаций, уплаченного налогоплательщиками, которые до 1 января 2023 года являлись участниками договора о создании консолидированной группы налогоплательщиков, распределяемого между бюджетами субъектов Российской Федерации в соответствии с нормативами, установленными Федеральным законом «О федеральном бюджете на 2024 год и на плановый период 2025 и 2026 годов») на планируемый год (графа 2 таблицы) рассчитываются по следующей формул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27505</wp:posOffset>
            </wp:positionH>
            <wp:positionV relativeFrom="paragraph">
              <wp:posOffset>189865</wp:posOffset>
            </wp:positionV>
            <wp:extent cx="2486025" cy="209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,       (1)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дифференцированного норматива отчислений от налога на прибыль организаций (за исключением налога на прибыль организаций, уплаченного налогоплательщиками, которые до 1 января 2023 года являлись участниками договора о создании консолидированной группы налогоплательщиков, распределяемого между бюджетами субъектов Российской Федерации в соответствии с нормативами, установленными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федеральном бюджете на 2024 год и на плановый период 2025 и 2026 годов») соответственно в бюджет i-го муниципального образования края на планируемый год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020</w:t>
      </w:r>
      <w:r>
        <w:rPr>
          <w:sz w:val="28"/>
          <w:szCs w:val="28"/>
        </w:rPr>
        <w:t>, Д</w:t>
      </w:r>
      <w:r>
        <w:rPr>
          <w:sz w:val="28"/>
          <w:szCs w:val="28"/>
          <w:vertAlign w:val="subscript"/>
        </w:rPr>
        <w:t>2021</w:t>
      </w:r>
      <w:r>
        <w:rPr>
          <w:sz w:val="28"/>
          <w:szCs w:val="28"/>
        </w:rPr>
        <w:t>, Д</w:t>
      </w:r>
      <w:r>
        <w:rPr>
          <w:sz w:val="28"/>
          <w:szCs w:val="28"/>
          <w:vertAlign w:val="subscript"/>
        </w:rPr>
        <w:t>2022</w:t>
      </w:r>
      <w:r>
        <w:rPr>
          <w:sz w:val="28"/>
          <w:szCs w:val="28"/>
        </w:rPr>
        <w:t xml:space="preserve"> – нормативы отчислений от налога на прибыль организаций, зачисляемого в бюджеты субъектов Российской Федерации, установленные в 2020, 2021, 2022 годах для передачи в бюджеты муниципальных образований края в соответствии с </w:t>
      </w:r>
      <w:hyperlink r:id="rId5">
        <w:r>
          <w:rPr>
            <w:rStyle w:val="InternetLink"/>
            <w:sz w:val="28"/>
            <w:szCs w:val="28"/>
          </w:rPr>
          <w:t>пунктом 1 статьи 3</w:t>
        </w:r>
      </w:hyperlink>
      <w:r>
        <w:rPr>
          <w:sz w:val="28"/>
          <w:szCs w:val="28"/>
        </w:rPr>
        <w:t xml:space="preserve"> Закона края от 10 июля 2007 года № 2-317 «О межбюджетных отношениях в Красноярском крае»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ы дифференцированных нормативов отчислений от налога на прибыль организаций, уплаченного налогоплательщиками, которые до 1 января 2023 года являлись участниками договора о создании консолидированной группы налогоплательщиков, распределяемого между бюджетами субъектов Российской Федерации в соответствии с нормативами, установленными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федеральном бюджете на 2024 год и на плановый период 2025 и 2026 годов», на планируемый год (графа 3 таблицы) рассчитываю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2175</wp:posOffset>
            </wp:positionH>
            <wp:positionV relativeFrom="paragraph">
              <wp:posOffset>185420</wp:posOffset>
            </wp:positionV>
            <wp:extent cx="4162425" cy="4381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,        (2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– размер дифференцированного норматива отчислений от налога на прибыль организаций, уплаченного налогоплательщиками, которые до 1 января 2023 года являлись участниками договора о создании консолидированной группы налогоплательщиков, распределяемого между бюджетами субъектов Российской Федерации в соответствии с нормативами, установленными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федеральном бюджете на 2024 год и на плановый период 2025 и 2026 годов», в бюджет i-го муниципального образования края на планируем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 2019</w:t>
      </w:r>
      <w:r>
        <w:rPr>
          <w:sz w:val="28"/>
          <w:szCs w:val="28"/>
        </w:rPr>
        <w:t>, 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 2020</w:t>
      </w:r>
      <w:r>
        <w:rPr>
          <w:sz w:val="28"/>
          <w:szCs w:val="28"/>
        </w:rPr>
        <w:t>, 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 2021</w:t>
      </w:r>
      <w:r>
        <w:rPr>
          <w:sz w:val="28"/>
          <w:szCs w:val="28"/>
        </w:rPr>
        <w:t>, 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 2022 </w:t>
      </w:r>
      <w:r>
        <w:rPr>
          <w:sz w:val="28"/>
          <w:szCs w:val="28"/>
        </w:rPr>
        <w:t>– фактическое поступление доходов по налогу на прибыль организаций консолидированных групп налогоплательщиков в бюджет i-го муниципального образования края за 2019, 2020, 2021 годы и 6 месяцев 2022 года соответственно (на основании бюджетной отчетности об исполнении консолидированных бюджетов муниципальных районов края, бюджетов муниципальных округов края и городских округов кра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2019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2020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2021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 xml:space="preserve">2022 </w:t>
      </w:r>
      <w:r>
        <w:rPr>
          <w:sz w:val="28"/>
          <w:szCs w:val="28"/>
        </w:rPr>
        <w:t>– фактическое поступление доходов по налогу на прибыль организаций консолидированных групп налогоплательщиков в консолидированный бюджет края за 2019, 2020, 2021 годы и 6 месяцев 2022 года соответственно (на основании бюджетной отчетности об исполнении консолидированного бюджета кра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дифференцированного норматива Д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, рассчитанный в рамках настоящей методики, округляется до четвертого знака после запятой в соответствии с действующим порядком округления.</w:t>
      </w:r>
    </w:p>
    <w:sectPr>
      <w:headerReference w:type="default" r:id="rId9"/>
      <w:footerReference w:type="default" r:id="rId10"/>
      <w:type w:val="nextPage"/>
      <w:pgSz w:w="11906" w:h="16838"/>
      <w:pgMar w:left="1134" w:right="680" w:gutter="0" w:header="567" w:top="1134" w:footer="680" w:bottom="964"/>
      <w:pgNumType w:start="1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64"/>
      <w:gridCol w:w="3365"/>
      <w:gridCol w:w="3363"/>
    </w:tblGrid>
    <w:tr>
      <w:trPr>
        <w:trHeight w:val="720" w:hRule="atLeast"/>
      </w:trPr>
      <w:tc>
        <w:tcPr>
          <w:tcW w:w="3364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365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363" w:type="dxa"/>
          <w:tcBorders/>
        </w:tcPr>
        <w:p>
          <w:pPr>
            <w:pStyle w:val="Header"/>
            <w:tabs>
              <w:tab w:val="clear" w:pos="708"/>
            </w:tabs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4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2">
    <w:name w:val="WW8Num7z2"/>
    <w:qFormat/>
    <w:rPr>
      <w:rFonts w:ascii="Tahoma" w:hAnsi="Tahoma" w:cs="Tahoma"/>
      <w:sz w:val="28"/>
      <w:szCs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699BA6B38F04A64722815FAF656D5176881F9606FD328D4F370F0F47C567531DC12966C16BB330BFEC137EDG2l0F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77699BA6B38F04A64722815FAF656D5176881F9606FD328D4F370F0F47C567531DC12966C16BB330BFEC137EDG2l0F" TargetMode="External"/><Relationship Id="rId5" Type="http://schemas.openxmlformats.org/officeDocument/2006/relationships/hyperlink" Target="consultantplus://offline/ref=677699BA6B38F04A64723618EC9A09DA1060DCF66A67D97D8FA476A7AB2C5020639C4CCF2F56A8330BE1C131EE2865EA316EF359B78450D524DFE92CG0l0F" TargetMode="External"/><Relationship Id="rId6" Type="http://schemas.openxmlformats.org/officeDocument/2006/relationships/hyperlink" Target="consultantplus://offline/ref=677699BA6B38F04A64722815FAF656D5176881F9606FD328D4F370F0F47C567531DC12966C16BB330BFEC137EDG2l0F" TargetMode="External"/><Relationship Id="rId7" Type="http://schemas.openxmlformats.org/officeDocument/2006/relationships/image" Target="media/image2.png"/><Relationship Id="rId8" Type="http://schemas.openxmlformats.org/officeDocument/2006/relationships/hyperlink" Target="consultantplus://offline/ref=677699BA6B38F04A64722815FAF656D5176881F9606FD328D4F370F0F47C567531DC12966C16BB330BFEC137EDG2l0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3:57:00Z</dcterms:created>
  <dc:creator>*</dc:creator>
  <dc:description>№ --  ID: 295985232</dc:description>
  <cp:keywords/>
  <dc:language>en-US</dc:language>
  <cp:lastModifiedBy>Полянина Татьяна Владимировна</cp:lastModifiedBy>
  <cp:lastPrinted>2023-10-06T09:38:00Z</cp:lastPrinted>
  <dcterms:modified xsi:type="dcterms:W3CDTF">2023-10-11T07:48:00Z</dcterms:modified>
  <cp:revision>15</cp:revision>
  <dc:subject/>
  <dc:title>Статья 21</dc:title>
</cp:coreProperties>
</file>